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09496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04283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61400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6408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11986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92972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94013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68540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21874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44666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63279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24451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17609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77475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22352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87874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5863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