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372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924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661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349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25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356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3859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902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493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3251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78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9842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438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309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541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