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5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334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68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15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8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88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07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6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027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22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1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1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50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