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18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81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701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85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49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176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2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34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2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82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49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0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507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91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90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0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38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