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094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314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591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548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78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035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044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63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51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772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668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752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832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50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268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