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115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58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6666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888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562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814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3366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135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997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689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4790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485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8638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