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68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4586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349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7059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8297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8985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4636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592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9128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1274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69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27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5167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016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817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281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115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