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932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194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052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686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5590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65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867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1877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439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2102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553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676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501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6941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452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