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627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3634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912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212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177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7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90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832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033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8380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109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946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87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