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85586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7736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85667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06549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20773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05458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36720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69585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56423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63731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3913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24863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31192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15749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17865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98044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29681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