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4821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546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683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64405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8732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51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397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390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5069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1020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9458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8804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417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396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689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