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3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97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81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03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58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54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26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708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229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369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6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52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