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817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557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21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945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23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605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547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346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669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134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417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713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933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695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153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35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493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