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795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789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694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671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784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6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187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830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907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812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803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905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320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758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820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