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2667918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9869155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5338319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9427630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0571011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2790506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391219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6995200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8177994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1744620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8769188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912183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6242384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