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380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337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02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568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373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686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138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769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397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490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747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61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684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991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129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26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915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