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9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23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8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94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987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2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400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949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98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16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97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44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9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42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44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