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427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648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39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853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972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252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473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606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403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933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696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702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88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