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121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485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532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848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988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10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650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272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93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009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247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90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98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55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187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0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66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