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963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384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093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401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878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102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167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94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516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131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838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42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61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59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956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