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49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82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30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724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01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4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57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83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368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7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54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1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