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3719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7355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3694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3288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4698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395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2718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444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494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8154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02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147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3196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9435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6847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657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4035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