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46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142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79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238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335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419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618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709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307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203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782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578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429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685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085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