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322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207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3982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6764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4256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7569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5988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6605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37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2154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446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152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3844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