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03580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53960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272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57637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3503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48731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97796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86500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67599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44261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93821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47129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49045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18324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6405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83774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30229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