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700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092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7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754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837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033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265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291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063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281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728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948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213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781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485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