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8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73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51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47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764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987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644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331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447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407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10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65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46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