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62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61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12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380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6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29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7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42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77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82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66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1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63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80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45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94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99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