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98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90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13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706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165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91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55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11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6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13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75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97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33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50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20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