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989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8163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492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194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9828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2454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7733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8903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4494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423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877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518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650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