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76204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76635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91078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63331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99032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24808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4317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05279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76100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03105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4085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71810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82070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56546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74014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60311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83852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