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511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358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316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600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374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998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554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638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709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260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976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886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514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569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745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