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696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490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909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41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2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65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023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7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112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46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8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41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6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