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43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965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2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7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916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897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57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09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53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0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93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9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27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05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46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84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624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