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4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40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650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858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9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15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7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8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60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0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33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04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00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79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43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