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81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33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998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58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7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54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18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45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71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995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95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4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0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