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990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20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296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8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676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48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172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70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075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079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65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359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526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29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885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59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726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