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115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37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77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43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189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1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9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87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42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96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28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18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9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94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