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651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6271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3431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4089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9817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1893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7857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8700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6275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4718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822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28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8922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