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620319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27166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53730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30585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715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58506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78783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10169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26985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26514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70685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61854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29038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31324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41869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71797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28011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