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635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4299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4236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8032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7641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7295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0294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0083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9754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4234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9503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8199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2163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6055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5704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