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192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91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718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77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298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084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248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276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582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784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98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1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211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