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49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930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591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87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625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823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0343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258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546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157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478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77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796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306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0423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0083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171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