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731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47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490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3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03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16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18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3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046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641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40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19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347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102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583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