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0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866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961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4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7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99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76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8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074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915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7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652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55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