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18716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04961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3244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5912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78747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45393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97114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97632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73057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31721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75203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91864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11527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40301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06216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17687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99823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