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72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423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889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303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496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300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553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913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901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492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220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680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1119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3009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607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