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34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914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877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58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206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302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65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78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258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609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377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999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243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