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2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35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79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52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31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456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002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800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1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33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74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68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36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22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3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597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10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