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2943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66878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76577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54388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4792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3494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18922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86952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24802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66837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58725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71462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61599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48307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13829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